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397710032"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690125175"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